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4916805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I. INFORMACJE I SPOSTRZEŻENIA WYCHOWAWCY WYPOCZYNKU DOTYCZĄCE UCZESTNIKA WYPOCZYNK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                                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miejscowość, data)                                      (podpis wychowawcy wypoczynku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531pt;mso-wrap-distance-left:9.05pt;mso-wrap-distance-right:9.05pt;mso-wrap-distance-top:0pt;mso-wrap-distance-bottom:0pt;margin-top:-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VI. INFORMACJE I SPOSTRZEŻENIA WYCHOWAWCY WYPOCZYNKU DOTYCZĄCE UCZESTNIKA WYPOCZYNKU</w:t>
                      </w:r>
                      <w:r>
                        <w:rPr>
                          <w:sz w:val="20"/>
                          <w:szCs w:val="20"/>
                        </w:rPr>
          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........................................                                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miejscowość, data)                                      (podpis wychowawcy wypoczynku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571500</wp:posOffset>
                </wp:positionV>
                <wp:extent cx="4914900" cy="7029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02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none"/>
                              </w:rPr>
                              <w:drawing>
                                <wp:inline distT="0" distB="0" distL="0" distR="0">
                                  <wp:extent cx="1258570" cy="933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857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RTA KWALIFIKACYJNA UCZESTNIKA WYPOCZYNK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 INFORMACJE DOTYCZĄCE WYPOCZYNKU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Forma wypoczynku: ZIMOWISKO SPORTOWE-REKREACYJ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Termin wypoczynku: 13.01.2024 –19.01.202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dres wypoczynku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 O.W.” STASZELÓWKA” ul. Kamila Stocha 8, 34-521 Zą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tabs>
                                <w:tab w:val="clear" w:pos="708"/>
                                <w:tab w:val="left" w:pos="8222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I. INFORMACJE DOTYCZĄCE UCZESTNIKA WYPOCZYNKU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tabs>
                                <w:tab w:val="clear" w:pos="708"/>
                                <w:tab w:val="left" w:pos="8222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mię (imiona) i nazwisko 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miona i nazwiska rodziców 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 Rok urodzenia ………………………………………………………………………………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dres zamieszkania .........................................................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. Adres zamieszkania lub pobytu rodziców (w przypadku uczestnika niepełnosprawnego) ………………………………………………………………………………………………….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umer telefonu rodziców lub numer telefonu osoby wskazanej przez pełnoletniego uczestnika wypoczynku, w czasie trwania wypoczynku ……………………………………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Zobowiązuję się do uiszczenia kosztów wypoczynku dziecka w wysokości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ena zgodnie z ofertą organizato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……………………………                                ………………………………………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miejscowość, data)                                             (podpis rodzica lub opiekun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9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53.5pt;mso-wrap-distance-left:9.05pt;mso-wrap-distance-right:9.05pt;mso-wrap-distance-top:0pt;mso-wrap-distance-bottom:0pt;margin-top:-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u w:val="none"/>
                        </w:rPr>
                        <w:drawing>
                          <wp:inline distT="0" distB="0" distL="0" distR="0">
                            <wp:extent cx="1258570" cy="9334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857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4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ARTA KWALIFIKACYJNA UCZESTNIKA WYPOCZYNKU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I. INFORMACJE DOTYCZĄCE WYPOCZYNKU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Forma wypoczynku: ZIMOWISKO SPORTOWE-REKREACYJ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Termin wypoczynku: 13.01.2024 –19.01.2024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sz w:val="20"/>
                          <w:szCs w:val="20"/>
                        </w:rPr>
                        <w:t xml:space="preserve"> Adres wypoczynku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 O.W.” STASZELÓWKA” ul. Kamila Stocha 8, 34-521 Ząb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tabs>
                          <w:tab w:val="clear" w:pos="708"/>
                          <w:tab w:val="left" w:pos="8222" w:leader="none"/>
                        </w:tabs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II. INFORMACJE DOTYCZĄCE UCZESTNIKA WYPOCZYNKU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tabs>
                          <w:tab w:val="clear" w:pos="708"/>
                          <w:tab w:val="left" w:pos="8222" w:leader="none"/>
                        </w:tabs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14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sz w:val="20"/>
                          <w:szCs w:val="20"/>
                        </w:rPr>
                        <w:t xml:space="preserve"> Imię (imiona) i nazwisko ……………………………………………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sz w:val="20"/>
                          <w:szCs w:val="20"/>
                        </w:rPr>
                        <w:t xml:space="preserve"> Imiona i nazwiska rodziców …………………………………………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3. Rok urodzenia ………………………………………………………………………………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sz w:val="20"/>
                          <w:szCs w:val="20"/>
                        </w:rPr>
                        <w:t xml:space="preserve"> Adres zamieszkania .........................................................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5. Adres zamieszkania lub pobytu rodziców (w przypadku uczestnika niepełnosprawnego) …………………………………………………………………………………………………. 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6.</w:t>
                      </w:r>
                      <w:r>
                        <w:rPr>
                          <w:sz w:val="20"/>
                          <w:szCs w:val="20"/>
                        </w:rPr>
                        <w:t xml:space="preserve"> Numer telefonu rodziców lub numer telefonu osoby wskazanej przez pełnoletniego uczestnika wypoczynku, w czasie trwania wypoczynku ……………………………………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………………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Zobowiązuję się do uiszczenia kosztów wypoczynku dziecka w wysokości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Cena zgodnie z ofertą organizato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……………………………                                ………………………………………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95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(miejscowość, data)                                             (podpis rodzica lub opiekun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95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54420</wp:posOffset>
                </wp:positionH>
                <wp:positionV relativeFrom="paragraph">
                  <wp:posOffset>-421640</wp:posOffset>
                </wp:positionV>
                <wp:extent cx="3111500" cy="756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569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>Glinka Sport Promotion Waldemar Gli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l. Kazimierza Wielkiego 18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-100 Świdn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Wpis do rejestru organizatorów turystyki pod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nr 7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9.6pt;mso-wrap-distance-left:9.05pt;mso-wrap-distance-right:9.05pt;mso-wrap-distance-top:0pt;mso-wrap-distance-bottom:0pt;margin-top:-33.2pt;mso-position-vertical-relative:text;margin-left:484.6pt;mso-position-horizontal-relative:text">
                <v:textbox>
                  <w:txbxContent>
                    <w:p>
                      <w:pPr>
                        <w:pStyle w:val="Heading4"/>
                        <w:spacing w:lineRule="auto" w:line="360"/>
                        <w:rPr>
                          <w:b w:val="false"/>
                          <w:b w:val="false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>Glinka Sport Promotion Waldemar Gli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l. Kazimierza Wielkiego 18/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8-100 Świdnic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Wpis do rejestru organizatorów turystyki pod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nr 78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66945</wp:posOffset>
                </wp:positionH>
                <wp:positionV relativeFrom="paragraph">
                  <wp:posOffset>1976120</wp:posOffset>
                </wp:positionV>
                <wp:extent cx="46958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5.35pt;margin-top:15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66945</wp:posOffset>
                </wp:positionH>
                <wp:positionV relativeFrom="paragraph">
                  <wp:posOffset>4023995</wp:posOffset>
                </wp:positionV>
                <wp:extent cx="46958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5pt;margin-top:3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4953000" cy="6858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Informacja o specjalnych potrzebach edukacyjnych uczestnika wypoczynku, w szczególności o potrzebach wynikających z niepełnosprawności, niedostosowania społecznego lub zagrożenia niedostosowaniem społecznym 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.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Istotne dane o stanie zdrowia uczestnika wypoczynku, rozwoju psychofizycznym </w:t>
                              <w:br/>
                              <w:t xml:space="preserve">i stosowanej diecie (np. na co uczestnik jest uczulony, jak znosi jazdę samochodem, </w:t>
                              <w:br/>
                              <w:t xml:space="preserve">czy przyjmuje stale leki i w jakich dawkach, czy nosi aparat ortodontyczny lub okulary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 szczepieniach ochronnych (wraz z podaniem roku lub przedstawienie książeczki zdrowia </w:t>
                              <w:br/>
                              <w:t xml:space="preserve">z aktualnym wpisem szczepień)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ężec……………………………………………………………………………………………. błonica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ur……………………………………………………………………………………………… inne……………………………………………………………………………………………...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az numer PESEL uczestnika wypoczynku</w:t>
                            </w:r>
                          </w:p>
                          <w:tbl>
                            <w:tblPr>
                              <w:tblW w:w="3119" w:type="dxa"/>
                              <w:jc w:val="left"/>
                              <w:tblInd w:w="43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331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22" w:leader="dot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22" w:leader="dot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22" w:leader="dot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22" w:leader="dot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22" w:leader="dot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22" w:leader="dot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22" w:leader="dot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22" w:leader="dot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22" w:leader="dot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22" w:leader="dot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22" w:leader="dot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yrażam zgodę na przetwarzanie danych osobowych zawartych w karcie kwalifikacyjnej na potrzeby niezbędne do zapewnienia bezpieczeństwa i ochrony zdrowia uczestnika wypoczynku (zgodnie z ustawą z dnia 29 sierpnia 1997 r. o ochronie danych osobowych (Dz. U. z 2015 r. poz. 2135, z późna. zm.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 ...................................................................................................                                                           (data)                                                                    (podpis rodzica lub opiekuna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4" w:leader="dot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8222" w:leader="dot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8222" w:leader="dot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8222" w:leader="dot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8222" w:leader="dot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8222" w:leader="dot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8222" w:leader="dot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8222" w:leader="dot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8222" w:leader="dot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..........................................                                ...................................................................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data)                                               (podpis lekarza, matki, ojca lub opiekuna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40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Informacja o specjalnych potrzebach edukacyjnych uczestnika wypoczynku, w szczególności o potrzebach wynikających z niepełnosprawności, niedostosowania społecznego lub zagrożenia niedostosowaniem społecznym 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…………………………………………………………………………………………………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.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…………………………………………………………………………………………………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…………………………………………………………………………………………………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8.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Istotne dane o stanie zdrowia uczestnika wypoczynku, rozwoju psychofizycznym </w:t>
                        <w:br/>
                        <w:t xml:space="preserve">i stosowanej diecie (np. na co uczestnik jest uczulony, jak znosi jazdę samochodem, </w:t>
                        <w:br/>
                        <w:t xml:space="preserve">czy przyjmuje stale leki i w jakich dawkach, czy nosi aparat ortodontyczny lub okulary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o szczepieniach ochronnych (wraz z podaniem roku lub przedstawienie książeczki zdrowia </w:t>
                        <w:br/>
                        <w:t xml:space="preserve">z aktualnym wpisem szczepień)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ężec……………………………………………………………………………………………. błonica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ur……………………………………………………………………………………………… inne……………………………………………………………………………………………...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raz numer PESEL uczestnika wypoczynku</w:t>
                      </w:r>
                    </w:p>
                    <w:tbl>
                      <w:tblPr>
                        <w:tblW w:w="3119" w:type="dxa"/>
                        <w:jc w:val="left"/>
                        <w:tblInd w:w="43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331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Wyrażam zgodę na przetwarzanie danych osobowych zawartych w karcie kwalifikacyjnej na potrzeby niezbędne do zapewnienia bezpieczeństwa i ochrony zdrowia uczestnika wypoczynku (zgodnie z ustawą z dnia 29 sierpnia 1997 r. o ochronie danych osobowych (Dz. U. z 2015 r. poz. 2135, z późna. zm.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 ...................................................................................................                                                           (data)                                                                    (podpis rodzica lub opiekuna 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14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14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14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14" w:leader="dot"/>
                        </w:tabs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8222" w:leader="dot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8222" w:leader="dot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8222" w:leader="dot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8222" w:leader="dot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8222" w:leader="dot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8222" w:leader="dot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8222" w:leader="dot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8222" w:leader="dot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..........................................                                ...................................................................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(data)                                               (podpis lekarza, matki, ojca lub opiekuna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kstpodstawowy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kstpodstawowy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-457200</wp:posOffset>
                </wp:positionV>
                <wp:extent cx="4914900" cy="6858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4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III. DECYZJA ORGANIZATORA WYPOCZYNKU O ZAKWALIFIKOWANIU UCZESTNIKA WYPOCZYNKU DO UDZIAŁU W WYPOCZYNK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ostanawia się/właściwe zaznaczyć znakiem/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zakwalifikować i skierować uczestnika na wypoczyne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4" w:leader="dot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dmówić skierowania uczestnika na wypoczynek ze względu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                                        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data)                                                       (podpis organizatora wypoczynku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IV. POTWIERDZENIE PRZEZ KIEROWNIKA WYPOCZYNKU POBYTU UCZESTNIKA WYPOCZYNKU W MIEJSCU WYPOCZYNK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czestnik przebywał (adres miejsca wypoczynku) 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 dnia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zień, miesiąc, ro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/.......................... do dni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dzień, miesiąc, rok/..................................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                                      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data)                                                         (podpis kierownika wypoczynku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4" w:leader="dot"/>
                              </w:tabs>
                              <w:spacing w:lineRule="auto" w:line="3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autoSpaceDE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. INFORMACJA KIEROWNIKA WYPOCZYNKU O STANIE ZDROWIA UCZESTNIKA WYPOCZYNKU W CZASIE TRWANIA WYPOCZYNKU ORAZ             O CHOROBACH PRZEBYTYCH W JEGO TRAKCI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.........................................                                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iejscowość, data)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                                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odpis kierownika wypoczynku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dot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0pt;mso-wrap-distance-left:9.05pt;mso-wrap-distance-right:9.05pt;mso-wrap-distance-top:0pt;mso-wrap-distance-bottom:0pt;margin-top:-3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14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III. DECYZJA ORGANIZATORA WYPOCZYNKU O ZAKWALIFIKOWANIU UCZESTNIKA WYPOCZYNKU DO UDZIAŁU W WYPOCZYNKU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14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ostanawia się/właściwe zaznaczyć znakiem/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14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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zakwalifikować i skierować uczestnika na wypoczynek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14" w:leader="dot"/>
                        </w:tabs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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dmówić skierowania uczestnika na wypoczynek ze względu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                                        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14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</w:t>
                      </w:r>
                      <w:r>
                        <w:rPr>
                          <w:sz w:val="20"/>
                          <w:szCs w:val="20"/>
                        </w:rPr>
                        <w:t>(data)                                                       (podpis organizatora wypoczynku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IV. POTWIERDZENIE PRZEZ KIEROWNIKA WYPOCZYNKU POBYTU UCZESTNIKA WYPOCZYNKU W MIEJSCU WYPOCZYNKU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czestnik przebywał (adres miejsca wypoczynku) 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d dnia/</w:t>
                      </w:r>
                      <w:r>
                        <w:rPr>
                          <w:sz w:val="16"/>
                          <w:szCs w:val="16"/>
                        </w:rPr>
                        <w:t>dzień, miesiąc, rok</w:t>
                      </w:r>
                      <w:r>
                        <w:rPr>
                          <w:sz w:val="20"/>
                          <w:szCs w:val="20"/>
                        </w:rPr>
                        <w:t xml:space="preserve">/.......................... do dnia </w:t>
                      </w:r>
                      <w:r>
                        <w:rPr>
                          <w:sz w:val="16"/>
                          <w:szCs w:val="16"/>
                        </w:rPr>
                        <w:t>/dzień, miesiąc, rok/..................................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                                      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sz w:val="20"/>
                          <w:szCs w:val="20"/>
                        </w:rPr>
                        <w:t>(data)                                                         (podpis kierownika wypoczynku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14" w:leader="dot"/>
                        </w:tabs>
                        <w:spacing w:lineRule="auto" w:line="36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autoSpaceDE w:val="false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V. INFORMACJA KIEROWNIKA WYPOCZYNKU O STANIE ZDROWIA UCZESTNIKA WYPOCZYNKU W CZASIE TRWANIA WYPOCZYNKU ORAZ             O CHOROBACH PRZEBYTYCH W JEGO TRAKCIE</w:t>
                      </w:r>
                      <w:r>
                        <w:rPr>
                          <w:sz w:val="20"/>
                          <w:szCs w:val="20"/>
                        </w:rPr>
          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..........................................                                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 xml:space="preserve">miejscowość, data)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                                    (</w:t>
                      </w:r>
                      <w:r>
                        <w:rPr>
                          <w:sz w:val="20"/>
                          <w:szCs w:val="20"/>
                        </w:rPr>
                        <w:t>podpis kierownika wypoczynku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dot"/>
                        </w:tabs>
                        <w:spacing w:lineRule="auto" w:line="36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bCs/>
      <w:sz w:val="28"/>
      <w:szCs w:val="28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222" w:leader="dot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8:21:00Z</dcterms:created>
  <dc:creator>Alicja</dc:creator>
  <dc:description/>
  <cp:keywords/>
  <dc:language>en-US</dc:language>
  <cp:lastModifiedBy>Waldemar Glinka</cp:lastModifiedBy>
  <cp:lastPrinted>2018-09-24T18:25:00Z</cp:lastPrinted>
  <dcterms:modified xsi:type="dcterms:W3CDTF">2023-10-18T08:29:00Z</dcterms:modified>
  <cp:revision>4</cp:revision>
  <dc:subject/>
  <dc:title/>
</cp:coreProperties>
</file>